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3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té 300 (trezentas) cestas básicas mensais para atendimento de famílias carentes cadastradas junto a Divisão Municipal de Desenvolvimento Social referente ao Projeto “Benefício Alimentar”, nos termos da Lei Municipal nº 1408/2013 de 14/12/2013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443"/>
        <w:gridCol w:w="779"/>
        <w:gridCol w:w="804"/>
        <w:gridCol w:w="907"/>
        <w:gridCol w:w="928"/>
      </w:tblGrid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cs="Arial" w:ascii="Arial" w:hAnsi="Arial"/>
                <w:b/>
                <w:sz w:val="14"/>
                <w:szCs w:val="18"/>
              </w:rPr>
              <w:t>Lot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omposição da cesta bás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por cesta bási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das 300 cestas básic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mensal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Quant. total até 31/12/2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8"/>
              </w:rPr>
              <w:t>(11 meses)</w:t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2" w:name="_Hlk377385969"/>
            <w:bookmarkStart w:id="3" w:name="OLE_LINK6"/>
            <w:bookmarkStart w:id="4" w:name="OLE_LINK5"/>
            <w:bookmarkEnd w:id="2"/>
            <w:bookmarkEnd w:id="3"/>
            <w:bookmarkEnd w:id="4"/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 longo fino, grãos inteiros, isento de sujidades e materiais estranhos, acondicionado em saco plástico, contendo 5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ído de grãos inteiros e sãos; isento de material terroso, sujidades e mistura de outras variedade e espécies; acondicionado em saco plástico, embalagem com 1k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ço e substâncias estranhas, envasado em embalagem apropriada com 900 ml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a ou Pe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 admitindo umidade máxima de 13%, acondicionada em saco de plástico transparente, atóxico, embalagem com 500 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com 500 g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embalagem com 1 k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5 kg, açúcar obtido de cana de açúcar, cristal, com aspecto cor, cheiro próprios sabor doce, sem fermentação, isento de sujidades, parasitas, materiais terroso, e detritos animais ou vegetais, acondicionamento em plástico atóxico, contendo 5 kg do produt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no mínimo 300 g e no máximo 400 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embalagem apropriada atóxica, embalagem com 1 kg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ódico, aromatizante, acidulante ácido cítrico e conservador metabissulfito de sódio, embalagem com 300 g com identificação do produto, marca do fabricante, prazo de validade e peso líquid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, cheiro e sabor próprios, com ausência de umidade, fermentação, ranço, isento de sujidades, parasitas e larvas, validade, acondicionado em embalagem apropriada  atóxica, embalagem com 500 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embalagem apropriada atóxica, embalagem com 400 g.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embalagem apropriada atóxica, embalagem com no mínimo 100 g e no máximo 140 g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, resistente para acondicionar os produtos da cesta básica, medidas: 50x80cm lis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REGÃO (PRESENCIAL) N° 003/2014 – AQUISIÇÃO DE ATÉ 300 (TREZENTAS) CESTAS BÁSICAS MENSAIS PARA ATENDIMENTO DE FAMÍLIAS CARENTES CADASTRADAS JUNTO A DIVISÃO MUNICIPAL DE DESENVOLVIMENTO SOCIAL REFERENTE AO PROJETO “BENEFÍCIO ALIMENTAR”, NOS TERMOS DA LEI MUNICIPAL Nº 1408/2013 DE 14/12/2013, PELO PERÍODO DE ATÉ 31/12/2014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3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3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3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3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3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até 300 (trezentas) cestas básicas mensais para atendimento de famílias carentes cadastradas junto a Divisão Municipal de Desenvolvimento Social referente ao Projeto “Benefício Alimentar”, nos termos da Lei Municipal nº 1408/2013 de 14/12/2013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até 31/12/2014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755"/>
        <w:gridCol w:w="644"/>
        <w:gridCol w:w="652"/>
        <w:gridCol w:w="767"/>
        <w:gridCol w:w="771"/>
        <w:gridCol w:w="800"/>
        <w:gridCol w:w="805"/>
        <w:gridCol w:w="1094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Lot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Composição da cesta básic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Quant. Total por cesta básic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Quant. total das 300 cestas básica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mensal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Qtde. total até 31/12/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(11 mese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arca do produt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r Unitári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Valor Total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375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roz agulhinha</w:t>
            </w:r>
            <w:r>
              <w:rPr>
                <w:rFonts w:cs="Arial" w:ascii="Arial" w:hAnsi="Arial"/>
                <w:sz w:val="18"/>
                <w:szCs w:val="18"/>
              </w:rPr>
              <w:t xml:space="preserve">, tipo 1,  longo fino, grãos inteiros, isento de sujidades e materiais estranhos, acondicionado em saco plástico, contendo 5 kg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ijão carioca</w:t>
            </w:r>
            <w:r>
              <w:rPr>
                <w:rFonts w:cs="Arial" w:ascii="Arial" w:hAnsi="Arial"/>
                <w:sz w:val="18"/>
                <w:szCs w:val="18"/>
              </w:rPr>
              <w:t>, tipo 1; novo; constituído de grãos inteiros e sãos; isento de material terroso, sujidades e mistura de outras variedade e espécies; acondicionado em saco plástico, embalagem com 1kg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Óleo comestível</w:t>
            </w:r>
            <w:r>
              <w:rPr>
                <w:rFonts w:cs="Arial" w:ascii="Arial" w:hAnsi="Arial"/>
                <w:sz w:val="18"/>
                <w:szCs w:val="18"/>
              </w:rPr>
              <w:t xml:space="preserve"> de soja, obtido de espécie vegetal, isento de ranço e substâncias estranhas, envasado em embalagem apropriada com 900 ml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a ou Pe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sa alimentícia</w:t>
            </w:r>
            <w:r>
              <w:rPr>
                <w:rFonts w:cs="Arial" w:ascii="Arial" w:hAnsi="Arial"/>
                <w:sz w:val="18"/>
                <w:szCs w:val="18"/>
              </w:rPr>
              <w:t>, seca para macarronada, formato espaguete, cor amarela obtida pelo amassamento de farinha de trigo especial, ovos e demais substâncias permitidas, isenta de corantes artificiais, sujidades, parasitas, admitindo umidade máxima de 13%, acondicionada em saco de plástico transparente, atóxico, embalagem com 500 g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fé</w:t>
            </w:r>
            <w:r>
              <w:rPr>
                <w:rFonts w:cs="Arial" w:ascii="Arial" w:hAnsi="Arial"/>
                <w:sz w:val="18"/>
                <w:szCs w:val="18"/>
              </w:rPr>
              <w:t xml:space="preserve"> torrado e moído, embalagem com 500 g, devendo conter até 30% grãos conilln, 20% pretos/verdes/ardidos, isento de grãos preto-verdes ou fermentados; grãos crus, sãos e limpos, na cor castanho claro e moderado escuro; s/amargor em pó homogêneo, aroma e sabor características de regular a intenso, bebida mole ao rio, isento de gosto rio zona, com qualidade mínima aceitável de 4,5 pontos na escala sensorial de zero a dez do lote entregue, contendo impurezas máximo de 1% outros produtos 0% e umidade de 5%, embalagem com 500 g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 refinado</w:t>
            </w:r>
            <w:r>
              <w:rPr>
                <w:rFonts w:cs="Arial" w:ascii="Arial" w:hAnsi="Arial"/>
                <w:sz w:val="18"/>
                <w:szCs w:val="18"/>
              </w:rPr>
              <w:t>, iodado, com no mínimo 96,95% de cloreto de sódio e sais de iodo acondicionado em saco de polietileno, resistente e vedado, embalagem com 1 k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çúcar tipo cristal</w:t>
            </w:r>
            <w:r>
              <w:rPr>
                <w:rFonts w:cs="Arial" w:ascii="Arial" w:hAnsi="Arial"/>
                <w:sz w:val="18"/>
                <w:szCs w:val="18"/>
              </w:rPr>
              <w:t>, embalagem com 5 kg, açúcar obtido de cana de açúcar, cristal, com aspecto cor, cheiro próprios sabor doce, sem fermentação, isento de sujidades, parasitas, materiais terroso, e detritos animais ou vegetais, acondicionamento em plástico atóxico, contendo 5 kg do produt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scoito doce</w:t>
            </w:r>
            <w:r>
              <w:rPr>
                <w:rFonts w:cs="Arial" w:ascii="Arial" w:hAnsi="Arial"/>
                <w:sz w:val="18"/>
                <w:szCs w:val="18"/>
              </w:rPr>
              <w:t xml:space="preserve"> sem recheio, de maisena, de farinha de trigo, gordura vegetal, sal, açúcar e outras substâncias permitidas, e embalagem filme bopp, pesando no mínimo 300 g e no máximo 400 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inha de Mandioca</w:t>
            </w:r>
            <w:r>
              <w:rPr>
                <w:rFonts w:cs="Arial" w:ascii="Arial" w:hAnsi="Arial"/>
                <w:sz w:val="18"/>
                <w:szCs w:val="18"/>
              </w:rPr>
              <w:t xml:space="preserve">, seca, fina, ligeiramente torrada, escura, isenta de sujidades, parasitas e larvas, acondicionado em embalagem apropriada atóxica, embalagem com 1 kg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pero completo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imenta – contem: Sal, polpa de alho, cebolinha, salsa, manjericão, cebola, realçador de sabor glutamato monosódico, aromatizante, acidulante ácido cítrico e conservador metabissulfito de sódio, embalagem com 300 g com identificação do produto, marca do fabricante, prazo de validade e peso líquid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bá de milho</w:t>
            </w:r>
            <w:r>
              <w:rPr>
                <w:rFonts w:cs="Arial" w:ascii="Arial" w:hAnsi="Arial"/>
                <w:sz w:val="18"/>
                <w:szCs w:val="18"/>
              </w:rPr>
              <w:t xml:space="preserve"> simples, do grão de milho moído, de cor amarela, com aspecto cor, cheiro e sabor próprios, com ausência de umidade, fermentação, ranço, isento de sujidades, parasitas e larvas, validade, acondicionado em embalagem apropriada  atóxica, embalagem com 500 g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hocolatado</w:t>
            </w:r>
            <w:r>
              <w:rPr>
                <w:rFonts w:cs="Arial" w:ascii="Arial" w:hAnsi="Arial"/>
                <w:sz w:val="18"/>
                <w:szCs w:val="18"/>
              </w:rPr>
              <w:t xml:space="preserve"> em pó, obtido pela mistura de cacau em pó solúvel, extrato de malte, açúcar e sal, constituído de pó fino e homogêneo, isento de soja ou farinha, sujidades e materiais estranhos, acondicionado em embalagem apropriada atóxica, embalagem com 400 g.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trato de tomate</w:t>
            </w:r>
            <w:r>
              <w:rPr>
                <w:rFonts w:cs="Arial" w:ascii="Arial" w:hAnsi="Arial"/>
                <w:sz w:val="18"/>
                <w:szCs w:val="18"/>
              </w:rPr>
              <w:t>, simples, concentrado, produto resultante da concentração da polpa de tomate por processo tecnológico, preparado com frutos maduros selecionados sem pele, sem semente e corantes artificiais, isento de sujidades e fermentação, acondicionado em embalagem apropriada atóxica, embalagem com no mínimo 100 g e no máximo 140 g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balagem</w:t>
            </w:r>
            <w:r>
              <w:rPr>
                <w:rFonts w:cs="Arial" w:ascii="Arial" w:hAnsi="Arial"/>
                <w:sz w:val="18"/>
                <w:szCs w:val="18"/>
              </w:rPr>
              <w:t xml:space="preserve"> em plástico, resistente para acondicionar os produtos da cesta básica, medidas: 50x80cm lis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- VALOR TOTAL POR CESTA BÁSICA – R$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- VALOR TOTAL PARA 300 CESTAS BÁSICAS MENSAIS – R$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 - VALOR TOTAL PARA O PERÍODO DE ATÉ 31/12/2014 – R$ (B x 11 meses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3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3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até 300 (trezentas) cestas básicas mensais para atendimento de famílias carentes cadastradas junto a Divisão Municipal de Desenvolvimento Social referente ao Projeto “Benefício Alimentar”, nos termos da Lei Municipal nº 1408/2013 de 14/12/2013, pelo período de </w:t>
      </w:r>
      <w:r>
        <w:rPr>
          <w:rFonts w:cs="Arial" w:ascii="Arial" w:hAnsi="Arial"/>
          <w:b/>
          <w:i/>
          <w:u w:val="single"/>
        </w:rPr>
        <w:t>até 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3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Lot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Assistência Social – Func. Prog.: 0824400192037-339032 (2162 e 2140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Contratante efetuará o pagamento em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entrega dos produtos e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mediante depósito em conta corrente vinculado ao CNPJ da Contratada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 entregues, não será iniciada a contagem de prazo para pagament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/>
          <w:iCs/>
        </w:rPr>
        <w:t>ao dia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3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03:00Z</dcterms:created>
  <dc:creator>Alexandra</dc:creator>
  <dc:description/>
  <cp:keywords/>
  <dc:language>en-US</dc:language>
  <cp:lastModifiedBy>Usuário</cp:lastModifiedBy>
  <cp:lastPrinted>2014-01-14T08:02:00Z</cp:lastPrinted>
  <dcterms:modified xsi:type="dcterms:W3CDTF">2014-01-14T10:03:00Z</dcterms:modified>
  <cp:revision>2</cp:revision>
  <dc:subject/>
  <dc:title>EDITAL DE LICITAÇÃO</dc:title>
</cp:coreProperties>
</file>